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When there is a catastrophic disaster in American Samoa, the Secretary may, upon the request of, and in consultation with the Governor of American Samoa establish a regional transition program to provide immediate disaster relief assistance to our fishermen, charter fishing operations, U.S fish processors and owners of related fishery infrastructures affected by disasters like earthquakes and tsunamis.</w:t>
      </w:r>
    </w:p>
    <w:p>
      <w:pPr>
        <w:pStyle w:val="Normal"/>
        <w:ind w:firstLine="720"/>
        <w:rPr/>
      </w:pPr>
      <w:r>
        <w:rPr/>
        <w:t xml:space="preserve"> </w:t>
      </w:r>
      <w:r>
        <w:rPr/>
        <w:t>Funds maybe available for processing facilities, ice houses, docks, storage facilities other infrastructures and assistance for our local fishermen.</w:t>
      </w:r>
    </w:p>
    <w:p>
      <w:pPr>
        <w:pStyle w:val="Normal"/>
        <w:ind w:firstLine="720"/>
        <w:rPr/>
      </w:pPr>
      <w:r>
        <w:rPr/>
        <w:t>DMWR and the WPRFMC invite any fishermen and fishery facility owner, affected by the September 29, 2009 disaster to come in to the DMWR office in Fagatogo and provide the necessary information to assist the government in preparing a proposal requesting these funds.</w:t>
      </w:r>
    </w:p>
    <w:p>
      <w:pPr>
        <w:pStyle w:val="Normal"/>
        <w:ind w:firstLine="720"/>
        <w:rPr/>
      </w:pPr>
      <w:r>
        <w:rPr/>
        <w:t xml:space="preserve">Please call 633-5102 or email </w:t>
      </w:r>
      <w:hyperlink r:id="rId2">
        <w:r>
          <w:rPr>
            <w:rStyle w:val="InternetLink"/>
          </w:rPr>
          <w:t>finiaitaoto@yahoo.com</w:t>
        </w:r>
      </w:hyperlink>
      <w:r>
        <w:rPr/>
        <w:t xml:space="preserve"> for additional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iaitaoto@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39:00Z</dcterms:created>
  <dc:creator>laptopaccount</dc:creator>
  <dc:description/>
  <cp:keywords/>
  <dc:language>en-US</dc:language>
  <cp:lastModifiedBy>kellyf</cp:lastModifiedBy>
  <dcterms:modified xsi:type="dcterms:W3CDTF">2009-11-12T20:39:00Z</dcterms:modified>
  <cp:revision>2</cp:revision>
  <dc:subject/>
  <dc:title>When there is a catastrophic disaster in American Samoa, the Secretary may, upon the request of, and in consultation with the Governor of American Samoa establish a regional transition program to provide immediate disaster relief assistance to our fisher</dc:title>
</cp:coreProperties>
</file>